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TWELVE STEP PROGRAM TO PROCUREMENTS CHECKLIS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termine what you will be purchasing  </w:t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Establish timeframe for the purchase(s)</w:t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Identify the lead individual within the organization that will handle the purchase(s)</w:t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Prepare general instructions</w:t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Prepare specifications and price quote sheets</w:t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Advertise the solicitation</w:t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Conduct bidders’ conference  </w:t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Receive quotations</w:t>
      </w:r>
    </w:p>
    <w:p>
      <w:pPr>
        <w:pStyle w:val="ListParagraph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aluate quotations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lect contractor(s)/vendor(s)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ablish solicitation file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er into Agreements with contractor(s)/vendor(s), as appropriate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9:00Z</dcterms:created>
  <dc:creator>ACKCO</dc:creator>
  <dc:description/>
  <cp:keywords/>
  <dc:language>en-US</dc:language>
  <cp:lastModifiedBy>Your User Name</cp:lastModifiedBy>
  <dcterms:modified xsi:type="dcterms:W3CDTF">2009-03-09T20:48:00Z</dcterms:modified>
  <cp:revision>3</cp:revision>
  <dc:subject/>
  <dc:title/>
</cp:coreProperties>
</file>